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ware Episode of Star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8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+972-271-2137 ("Apogee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E GAME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LICENS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DEFINITIONS: The "Trademarks" consist of the "3D Realms" words and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gee" words and logo, the name of the Game, game charact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rks used by Apogee in connection with the Gam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description or comparison purpose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OWNERSHIP: Except to the extent expressly licensed, Apogee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exclusive right to distribute the Gam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marks in connection with it.  Its content, layout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of 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GRANT: Apogee grants a non-exclusive, non-transferabl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istribute the Game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INDIVIDUALS are encouraged to share and give copies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family, coworkers, and members of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but on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se grants are subject to the conditions that no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demark will be added or removed, and all of the Game'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Apogee will be included without modificatio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s permitted below by this license).  The files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   exe       171,613  11-19-96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rgun  dlt     5,347,538  11-19-96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rgun  exe     1,067,255  11-19-96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rhelp exe        42,049  11-19-96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cense  doc         6,545  11-19-96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der    frm         6,095  12-01-96  0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wcbbs   exe         4,960  12-01-96  0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files (order.frm &amp; swcbbs.exe) are periodically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may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Apogee.  APOGE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or indecent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ogee) grant back to Apogee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TERM: Unless terminated for cause, grants by Apoge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terminate 30 days after receipt of written notic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period as the notice may provide.  Sections [2], [6], a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LIMITED WARRANTY AND LIMITATION OF REMEDIES: If Apoge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defective copy of the Game, Apogee will replac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ubmission of the defective one.  THE GAME I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PUNITIVE, INCIDENTAL OR OTHER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(Apogee) would be irreparably damaged if Sections [2],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, or [7][D] were not specifically enforced, we will be entit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, other security or proof of damages, to appropriat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with 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indemnify and hold us, our partners, affiliat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r modifying the Game or any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and venue of the state and federal court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llas, Texas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Except as explicitly permitted herein, you will not modif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the extent, if any, applicable law may require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compile, disassemble, or reverse engineer the Game, 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cense.doc superceedes any previous versi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lating to the Game.  (This Game specifically, and not othe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3D Realms or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18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